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7977452"/>
            <w:bookmarkStart w:id="1" w:name="__Fieldmark__0_2037977452"/>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037977452"/>
            <w:bookmarkStart w:id="3" w:name="__Fieldmark__15_2037977452"/>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037977452"/>
            <w:bookmarkStart w:id="5" w:name="__Fieldmark__16_2037977452"/>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037977452"/>
            <w:bookmarkStart w:id="7" w:name="__Fieldmark__17_2037977452"/>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037977452"/>
            <w:bookmarkStart w:id="9" w:name="__Fieldmark__18_2037977452"/>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037977452"/>
            <w:bookmarkStart w:id="11" w:name="__Fieldmark__19_2037977452"/>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037977452"/>
            <w:bookmarkStart w:id="13" w:name="__Fieldmark__20_2037977452"/>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037977452"/>
            <w:bookmarkStart w:id="15" w:name="__Fieldmark__26_2037977452"/>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037977452"/>
            <w:bookmarkStart w:id="17" w:name="__Fieldmark__27_2037977452"/>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037977452"/>
            <w:bookmarkStart w:id="19" w:name="__Fieldmark__28_2037977452"/>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037977452"/>
            <w:bookmarkStart w:id="21" w:name="__Fieldmark__34_2037977452"/>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037977452"/>
            <w:bookmarkStart w:id="23" w:name="__Fieldmark__36_2037977452"/>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037977452"/>
                                  <w:bookmarkStart w:id="31" w:name="__Fieldmark__51_2037977452"/>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037977452"/>
                                  <w:bookmarkStart w:id="35" w:name="__Fieldmark__52_2037977452"/>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037977452"/>
                                  <w:bookmarkStart w:id="38" w:name="__Fieldmark__53_2037977452"/>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037977452"/>
                                  <w:bookmarkStart w:id="45" w:name="__Fieldmark__58_2037977452"/>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037977452"/>
                                  <w:bookmarkStart w:id="48" w:name="__Fieldmark__59_2037977452"/>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037977452"/>
                                  <w:bookmarkStart w:id="51" w:name="__Fieldmark__60_2037977452"/>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037977452"/>
                                  <w:bookmarkStart w:id="54" w:name="__Fieldmark__61_2037977452"/>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037977452"/>
                                  <w:bookmarkStart w:id="57" w:name="__Fieldmark__62_2037977452"/>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037977452"/>
                                  <w:bookmarkStart w:id="61" w:name="__Fieldmark__64_2037977452"/>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037977452"/>
                                  <w:bookmarkStart w:id="64" w:name="__Fieldmark__65_2037977452"/>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037977452"/>
                                  <w:bookmarkStart w:id="67" w:name="__Fieldmark__66_2037977452"/>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037977452"/>
                                  <w:bookmarkStart w:id="70" w:name="__Fieldmark__67_2037977452"/>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037977452"/>
                                  <w:bookmarkStart w:id="74" w:name="__Fieldmark__69_2037977452"/>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037977452"/>
                                  <w:bookmarkStart w:id="80" w:name="__Fieldmark__73_2037977452"/>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037977452"/>
                                  <w:bookmarkStart w:id="84" w:name="__Fieldmark__75_2037977452"/>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037977452"/>
                            <w:bookmarkStart w:id="93" w:name="__Fieldmark__51_2037977452"/>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037977452"/>
                            <w:bookmarkStart w:id="97" w:name="__Fieldmark__52_2037977452"/>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037977452"/>
                            <w:bookmarkStart w:id="100" w:name="__Fieldmark__53_2037977452"/>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037977452"/>
                            <w:bookmarkStart w:id="107" w:name="__Fieldmark__58_2037977452"/>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037977452"/>
                            <w:bookmarkStart w:id="110" w:name="__Fieldmark__59_2037977452"/>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037977452"/>
                            <w:bookmarkStart w:id="113" w:name="__Fieldmark__60_2037977452"/>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037977452"/>
                            <w:bookmarkStart w:id="116" w:name="__Fieldmark__61_2037977452"/>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037977452"/>
                            <w:bookmarkStart w:id="119" w:name="__Fieldmark__62_2037977452"/>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037977452"/>
                            <w:bookmarkStart w:id="123" w:name="__Fieldmark__64_2037977452"/>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037977452"/>
                            <w:bookmarkStart w:id="126" w:name="__Fieldmark__65_2037977452"/>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037977452"/>
                            <w:bookmarkStart w:id="129" w:name="__Fieldmark__66_2037977452"/>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037977452"/>
                            <w:bookmarkStart w:id="132" w:name="__Fieldmark__67_2037977452"/>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037977452"/>
                            <w:bookmarkStart w:id="136" w:name="__Fieldmark__69_2037977452"/>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037977452"/>
                            <w:bookmarkStart w:id="142" w:name="__Fieldmark__73_2037977452"/>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037977452"/>
                            <w:bookmarkStart w:id="146" w:name="__Fieldmark__75_2037977452"/>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037977452"/>
            <w:bookmarkStart w:id="149" w:name="__Fieldmark__81_2037977452"/>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037977452"/>
            <w:bookmarkStart w:id="151" w:name="__Fieldmark__82_2037977452"/>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037977452"/>
            <w:bookmarkStart w:id="153" w:name="__Fieldmark__83_2037977452"/>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037977452"/>
            <w:bookmarkStart w:id="155" w:name="__Fieldmark__84_2037977452"/>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037977452"/>
            <w:bookmarkStart w:id="157" w:name="__Fieldmark__85_2037977452"/>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037977452"/>
            <w:bookmarkStart w:id="159" w:name="__Fieldmark__86_2037977452"/>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037977452"/>
            <w:bookmarkStart w:id="161" w:name="__Fieldmark__87_2037977452"/>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037977452"/>
            <w:bookmarkStart w:id="163" w:name="__Fieldmark__88_2037977452"/>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037977452"/>
            <w:bookmarkStart w:id="165" w:name="__Fieldmark__89_2037977452"/>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037977452"/>
            <w:bookmarkStart w:id="167" w:name="__Fieldmark__91_2037977452"/>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037977452"/>
            <w:bookmarkStart w:id="169" w:name="__Fieldmark__92_2037977452"/>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037977452"/>
            <w:bookmarkStart w:id="171" w:name="__Fieldmark__93_2037977452"/>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037977452"/>
            <w:bookmarkStart w:id="173" w:name="__Fieldmark__94_2037977452"/>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037977452"/>
            <w:bookmarkStart w:id="175" w:name="__Fieldmark__96_2037977452"/>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037977452"/>
            <w:bookmarkStart w:id="177" w:name="__Fieldmark__97_2037977452"/>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037977452"/>
            <w:bookmarkStart w:id="179" w:name="__Fieldmark__98_2037977452"/>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037977452"/>
            <w:bookmarkStart w:id="181" w:name="__Fieldmark__99_2037977452"/>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037977452"/>
            <w:bookmarkStart w:id="183" w:name="__Fieldmark__100_2037977452"/>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