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0222987"/>
            <w:bookmarkStart w:id="1" w:name="__Fieldmark__0_1550222987"/>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550222987"/>
            <w:bookmarkStart w:id="3" w:name="__Fieldmark__15_1550222987"/>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550222987"/>
            <w:bookmarkStart w:id="5" w:name="__Fieldmark__16_1550222987"/>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550222987"/>
            <w:bookmarkStart w:id="7" w:name="__Fieldmark__17_1550222987"/>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550222987"/>
            <w:bookmarkStart w:id="9" w:name="__Fieldmark__18_1550222987"/>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550222987"/>
            <w:bookmarkStart w:id="11" w:name="__Fieldmark__19_1550222987"/>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550222987"/>
            <w:bookmarkStart w:id="13" w:name="__Fieldmark__20_1550222987"/>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550222987"/>
            <w:bookmarkStart w:id="15" w:name="__Fieldmark__26_1550222987"/>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550222987"/>
            <w:bookmarkStart w:id="17" w:name="__Fieldmark__27_1550222987"/>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550222987"/>
            <w:bookmarkStart w:id="19" w:name="__Fieldmark__28_1550222987"/>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550222987"/>
            <w:bookmarkStart w:id="21" w:name="__Fieldmark__34_1550222987"/>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550222987"/>
            <w:bookmarkStart w:id="23" w:name="__Fieldmark__36_1550222987"/>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550222987"/>
                                  <w:bookmarkStart w:id="31" w:name="__Fieldmark__51_1550222987"/>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550222987"/>
                                  <w:bookmarkStart w:id="35" w:name="__Fieldmark__52_1550222987"/>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550222987"/>
                                  <w:bookmarkStart w:id="38" w:name="__Fieldmark__53_1550222987"/>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550222987"/>
                                  <w:bookmarkStart w:id="45" w:name="__Fieldmark__58_1550222987"/>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550222987"/>
                                  <w:bookmarkStart w:id="48" w:name="__Fieldmark__59_1550222987"/>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550222987"/>
                                  <w:bookmarkStart w:id="51" w:name="__Fieldmark__60_1550222987"/>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550222987"/>
                                  <w:bookmarkStart w:id="54" w:name="__Fieldmark__61_1550222987"/>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550222987"/>
                                  <w:bookmarkStart w:id="57" w:name="__Fieldmark__62_1550222987"/>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550222987"/>
                                  <w:bookmarkStart w:id="61" w:name="__Fieldmark__64_1550222987"/>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550222987"/>
                                  <w:bookmarkStart w:id="64" w:name="__Fieldmark__65_1550222987"/>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550222987"/>
                                  <w:bookmarkStart w:id="67" w:name="__Fieldmark__66_1550222987"/>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550222987"/>
                                  <w:bookmarkStart w:id="70" w:name="__Fieldmark__67_1550222987"/>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550222987"/>
                                  <w:bookmarkStart w:id="74" w:name="__Fieldmark__69_1550222987"/>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550222987"/>
                                  <w:bookmarkStart w:id="80" w:name="__Fieldmark__73_1550222987"/>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550222987"/>
                                  <w:bookmarkStart w:id="84" w:name="__Fieldmark__75_1550222987"/>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550222987"/>
                            <w:bookmarkStart w:id="93" w:name="__Fieldmark__51_1550222987"/>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550222987"/>
                            <w:bookmarkStart w:id="97" w:name="__Fieldmark__52_1550222987"/>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550222987"/>
                            <w:bookmarkStart w:id="100" w:name="__Fieldmark__53_1550222987"/>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550222987"/>
                            <w:bookmarkStart w:id="107" w:name="__Fieldmark__58_1550222987"/>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550222987"/>
                            <w:bookmarkStart w:id="110" w:name="__Fieldmark__59_1550222987"/>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550222987"/>
                            <w:bookmarkStart w:id="113" w:name="__Fieldmark__60_1550222987"/>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550222987"/>
                            <w:bookmarkStart w:id="116" w:name="__Fieldmark__61_1550222987"/>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550222987"/>
                            <w:bookmarkStart w:id="119" w:name="__Fieldmark__62_1550222987"/>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550222987"/>
                            <w:bookmarkStart w:id="123" w:name="__Fieldmark__64_1550222987"/>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550222987"/>
                            <w:bookmarkStart w:id="126" w:name="__Fieldmark__65_1550222987"/>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550222987"/>
                            <w:bookmarkStart w:id="129" w:name="__Fieldmark__66_1550222987"/>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550222987"/>
                            <w:bookmarkStart w:id="132" w:name="__Fieldmark__67_1550222987"/>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550222987"/>
                            <w:bookmarkStart w:id="136" w:name="__Fieldmark__69_1550222987"/>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550222987"/>
                            <w:bookmarkStart w:id="142" w:name="__Fieldmark__73_1550222987"/>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550222987"/>
                            <w:bookmarkStart w:id="146" w:name="__Fieldmark__75_1550222987"/>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550222987"/>
            <w:bookmarkStart w:id="149" w:name="__Fieldmark__81_1550222987"/>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550222987"/>
            <w:bookmarkStart w:id="151" w:name="__Fieldmark__82_1550222987"/>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550222987"/>
            <w:bookmarkStart w:id="153" w:name="__Fieldmark__83_1550222987"/>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550222987"/>
            <w:bookmarkStart w:id="155" w:name="__Fieldmark__84_1550222987"/>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550222987"/>
            <w:bookmarkStart w:id="157" w:name="__Fieldmark__85_1550222987"/>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550222987"/>
            <w:bookmarkStart w:id="159" w:name="__Fieldmark__86_1550222987"/>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550222987"/>
            <w:bookmarkStart w:id="161" w:name="__Fieldmark__87_1550222987"/>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550222987"/>
            <w:bookmarkStart w:id="163" w:name="__Fieldmark__88_1550222987"/>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550222987"/>
            <w:bookmarkStart w:id="165" w:name="__Fieldmark__89_1550222987"/>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550222987"/>
            <w:bookmarkStart w:id="167" w:name="__Fieldmark__91_1550222987"/>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550222987"/>
            <w:bookmarkStart w:id="169" w:name="__Fieldmark__92_1550222987"/>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550222987"/>
            <w:bookmarkStart w:id="171" w:name="__Fieldmark__93_1550222987"/>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550222987"/>
            <w:bookmarkStart w:id="173" w:name="__Fieldmark__94_1550222987"/>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550222987"/>
            <w:bookmarkStart w:id="175" w:name="__Fieldmark__96_1550222987"/>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550222987"/>
            <w:bookmarkStart w:id="177" w:name="__Fieldmark__97_1550222987"/>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550222987"/>
            <w:bookmarkStart w:id="179" w:name="__Fieldmark__98_1550222987"/>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550222987"/>
            <w:bookmarkStart w:id="181" w:name="__Fieldmark__99_1550222987"/>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550222987"/>
            <w:bookmarkStart w:id="183" w:name="__Fieldmark__100_1550222987"/>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